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0" w:leader="none"/>
        </w:tabs>
        <w:ind w:left="11340"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№2 </w:t>
      </w:r>
    </w:p>
    <w:p>
      <w:pPr>
        <w:pStyle w:val="Heading1"/>
        <w:tabs>
          <w:tab w:val="clear" w:pos="708"/>
          <w:tab w:val="left" w:pos="11340" w:leader="none"/>
        </w:tabs>
        <w:ind w:left="11340"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Думы </w:t>
      </w:r>
    </w:p>
    <w:p>
      <w:pPr>
        <w:pStyle w:val="Heading1"/>
        <w:tabs>
          <w:tab w:val="clear" w:pos="708"/>
          <w:tab w:val="left" w:pos="11340" w:leader="none"/>
        </w:tabs>
        <w:ind w:left="11340"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овоуральского городского округа </w:t>
      </w:r>
    </w:p>
    <w:p>
      <w:pPr>
        <w:pStyle w:val="Heading1"/>
        <w:tabs>
          <w:tab w:val="clear" w:pos="708"/>
          <w:tab w:val="left" w:pos="11340" w:leader="none"/>
        </w:tabs>
        <w:ind w:left="11340"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.05.2014 № 6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иватизации объектов муниципальной  собственности Новоураль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73"/>
        <w:gridCol w:w="8930"/>
        <w:gridCol w:w="2693"/>
        <w:gridCol w:w="18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без учета НДС)</w:t>
            </w:r>
          </w:p>
        </w:tc>
      </w:tr>
      <w:tr>
        <w:trPr>
          <w:trHeight w:val="109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Помещение, назначение: нежилое, Площадь: общая 65,8 кв.м. Номера на поэтажном плане: №№ 1-7 по поэтажному плану цокольного этажа. 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 ул. Ленина, 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000</w:t>
            </w:r>
          </w:p>
        </w:tc>
      </w:tr>
      <w:tr>
        <w:trPr>
          <w:trHeight w:val="81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Помещение, назначение: нежилое. Площадь: общая 81,4 кв.м., №№ 1-6 на поэтажном плане цокольного этажа. 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 ул. Спортивная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8000</w:t>
            </w:r>
          </w:p>
        </w:tc>
      </w:tr>
      <w:tr>
        <w:trPr>
          <w:trHeight w:val="8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Помещение, назначение: нежилое. Площадь: общая 192,5 кв.м., №№ 1-13 на поэтажном плане подвала. 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 ул. Льва Толстого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4000, в том числе  стоимость неотделимых улучшений 858541,63</w:t>
            </w:r>
          </w:p>
        </w:tc>
      </w:tr>
      <w:tr>
        <w:trPr>
          <w:trHeight w:val="8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Помещение, назначение: нежилое. Площадь: общая 53,6 кв.м., №№6-12 на поэтажном плане первого этажа. 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уральск, ул. Льва Толстого,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000</w:t>
            </w:r>
          </w:p>
        </w:tc>
      </w:tr>
      <w:tr>
        <w:trPr>
          <w:trHeight w:val="9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30-34,39-43,47,60-64 по поэтажному плану второго этажа, №№ 30,36,43 по поэтажному плану  цокольного этажа, общей площадью 254,10 кв.м. Свердловская область, г. Новоуральск, ул. Гагарина, 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0000</w:t>
            </w:r>
          </w:p>
        </w:tc>
      </w:tr>
      <w:tr>
        <w:trPr>
          <w:trHeight w:val="8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ое помещение №25 по поэтажному плану первого этажа, общей площадью 14,8 кв.м. Свердловская область, г. Новоуральск, ул. Гагарина, 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000</w:t>
            </w:r>
          </w:p>
        </w:tc>
      </w:tr>
      <w:tr>
        <w:trPr>
          <w:trHeight w:val="8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37-39,50-52 по поэтажному плану третьего этажа, общей площадью 31,5 кв.м. Свердловская область, г. Новоуральск, ул. Гагарина, 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000</w:t>
            </w:r>
          </w:p>
        </w:tc>
      </w:tr>
      <w:tr>
        <w:trPr>
          <w:trHeight w:val="8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30,31,32, по поэтажному плану третьего этажа, общей площадью 15,1 кв.м. Свердловская область, г. Новоуральск, ул. Гагарина, 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000</w:t>
            </w:r>
          </w:p>
        </w:tc>
      </w:tr>
      <w:tr>
        <w:trPr>
          <w:trHeight w:val="7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44,46 по поэтажному плану  второго этажа, общей площадью 14,5 кв.м. Свердловская область, г. Новоуральск, ул. Гарина, 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00</w:t>
            </w:r>
          </w:p>
        </w:tc>
      </w:tr>
      <w:tr>
        <w:trPr>
          <w:trHeight w:val="7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22,58,59 по поэтажному плану второго этажа, общей площадью 15,7 кв.м. Свердловская область, г. Новоуральск, ул. Гагарина, 7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000</w:t>
            </w:r>
          </w:p>
        </w:tc>
      </w:tr>
      <w:tr>
        <w:trPr>
          <w:trHeight w:val="8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4,5,27,28,30,33,35 по поэтажному плану первого этажа,№№ 1,2,4,5,6,9,10,19,21 по поэтажному плану второго этажа, общей площадью 306,5 кв.м. Свердловская область, г. Новоуральск, ул. Советская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98000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1,3,7,18,19,20,24,29, по поэтажному плану первого этажа, №№ 3,7,8,11,12,13,14,20 по поэтажному плану второго этажа, общей площадью 314,7 кв.м. Свердловская область, г. Новоуральск, ул. Советская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1000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  <w:szCs w:val="24"/>
              </w:rPr>
              <w:t>Нежилые помещения №3,4,6,9,10,11,16,17,18,19,20,22,24 по поэтажному плану первого этажа, общей площадью 102,8 кв.м. Свердловская область, г. Новоуральск, бульвар академика Кикоина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м законом №159-ФЗ, 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0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10:00Z</dcterms:created>
  <dc:creator>SCHERBAKOVA</dc:creator>
  <dc:description/>
  <cp:keywords/>
  <dc:language>en-US</dc:language>
  <cp:lastModifiedBy>1</cp:lastModifiedBy>
  <cp:lastPrinted>2014-05-29T17:09:00Z</cp:lastPrinted>
  <dcterms:modified xsi:type="dcterms:W3CDTF">2014-07-03T05:07:00Z</dcterms:modified>
  <cp:revision>3</cp:revision>
  <dc:subject/>
  <dc:title>Приложение №1</dc:title>
</cp:coreProperties>
</file>